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e on the article I think an experiment was carried out and a theory was written based on laser, optics and light a facility of 192 used a laser made of nearly 60 miles of mirror and fiber optics, crystal and amplifier light will fire as one to pulverize a fleck of hydrogen fuel smaller than a match head compressed and health to temperature hotter than those of the core of a star, the into helium reacting burst of thermonuclear energy</w:t>
      </w:r>
    </w:p>
    <w:p>
      <w:pPr>
        <w:pStyle w:val="Normal"/>
        <w:rPr/>
      </w:pPr>
      <w:r>
        <w:rPr/>
        <w:t>And I also think the government should finance the fiber optic company in addition it will server to stimulate the economy and creating IT jo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8:31:00Z</dcterms:created>
  <dc:creator>PA Department of Education</dc:creator>
  <dc:description/>
  <cp:keywords/>
  <dc:language>en-US</dc:language>
  <cp:lastModifiedBy>PA Department of Education</cp:lastModifiedBy>
  <dcterms:modified xsi:type="dcterms:W3CDTF">2009-05-29T18:31:00Z</dcterms:modified>
  <cp:revision>2</cp:revision>
  <dc:subject/>
  <dc:title>Base on the article I think an experiment was carried out and a theory was written based on laser, optics and light a facility </dc:title>
</cp:coreProperties>
</file>